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rigem: Pregão Eletrônico 0615/2025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bjeto: AQUISIÇÃO DE MATERIAL BIBLIOGRÁFICO (LIVROS NACIONAIS E ESTRANGEIROS E PERIÓDICOS ESTRANGEIROS) PARA ATENDER O SISTEMA DE BIBLIOTECAS DA UDESC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Vigência: 11/Março/2025 a 11/Março/202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Empresa: A PAGINA STORE COMERCIO DE LIVRO EIRELI - ME, inscrita no CNPJ/MF sob o nº 10158623000140. Item 1 - LIVRO DIDATICO - PEDAGOGICO LIVRO DIDATICO - PEDAGOGICO - DIVERSOS ( PARA APLICACAO DIRETA) Livros nacionais na área de Ciências Exatas e da Terra Quantidade: 1.0 / Peça                          . Marca: null - ao preço de R$ 55,00 UN.  Item 2 - LIVRO DIDATICO - PEDAGOGICO LIVRO DIDATICO - PEDAGOGICO - DIVERSOS ( PARA APLICACAO DIRETA) Livros nacionais na área de Engenharias Quantidade: 1.0 / Peça                          . Marca: null - ao preço de R$ 55,00 UN.  Item 3 - LIVRO DIDATICO - PEDAGOGICO LIVRO DIDATICO - PEDAGOGICO - DIVERSOS ( PARA APLICACAO DIRETA) Livros nacionais na área de Ciências da Saúde Quantidade: 1.0 / Peça                          . Marca: null - ao preço de R$ 55,00 UN.  Item 5 - LIVRO DIDATICO - PEDAGOGICO LIVRO DIDATICO - PEDAGOGICO - DIVERSOS ( PARA APLICACAO DIRETA) Livros nacionais na área de Ciências Humanas Quantidade: 1.0 / Peça                          . Marca: null - ao preço de R$ 55,00 UN.  Item 6 - LIVRO DIDATICO - PEDAGOGICO LIVRO DIDATICO - PEDAGOGICO - DIVERSOS ( PARA APLICACAO DIRETA) Livros nacionais na área de Ciências Sociais Aplicadas 1 Quantidade: 1.0 / Peça                          . Marca: null - ao preço de R$ 55,00 UN.  Item 7 - LIVRO DIDATICO - PEDAGOGICO LIVRO DIDATICO - PEDAGOGICO - DIVERSOS ( PARA APLICACAO DIRETA) Livros nacionais na área de Ciências Sociais Aplicadas 2 Quantidade: 1.0 / Peça                          . Marca: null - ao preço de R$ 55,00 UN.  Item 8 - LIVRO DIDATICO - PEDAGOGICO LIVRO DIDATICO - PEDAGOGICO - DIVERSOS ( PARA APLICACAO DIRETA) Livros nacionais na área de Ciências Sociais Aplicadas 3 Quantidade: 1.0 / Peça                          . Marca: null - ao preço de R$ 55,00 UN.  Item 9 - LIVRO DIDATICO - PEDAGOGICO LIVRO DIDATICO - PEDAGOGICO - DIVERSOS ( PARA APLICACAO DIRETA) Livros nacionais na área de Linguística, Letras e Artes Quantidade: 1.0 / Peça                          . Marca: null - ao preço de R$ 55,00 UN.  Item 10 - LIVRO DIDATICO - PEDAGOGICO LIVRO DIDATICO - PEDAGOGICO - DIVERSOS ( PARA APLICACAO DIRETA) Livros nacionais na área de Ciências biológicas Quantidade: 1.0 / Peça                          . Marca: null - ao preço de R$ 55,00 UN. DELMOÇO DISTRIBUIDORA DE LIVROS LTDA, inscrita no CNPJ/MF sob o nº 40516764000159. Item 43 - LIVRO DIDATICO - PEDAGOGICO LIVRO DIDATICO - PEDAGOGICO - DIVERSOS ( PARA APLICACAO DIRETA) American Journal of Pphysics / American Association of Physics Teachers / 0002-9505 Quantidade: 1.0 / Peça                          . Marca: null - ao preço de R$ 94,00 UN.  Item 44 - LIVRO DIDATICO - PEDAGOGICO LIVRO DIDATICO - PEDAGOGICO - DIVERSOS ( PARA APLICACAO DIRETA) "The Physics Teacher / American Association of Physics  Teachers / 0031-921X " Quantidade: 1.0 / Peça                          . Marca: null - ao preço de R$ 94,00 UN.  Item 45 - LIVRO DIDATICO - PEDAGOGICO LIVRO DIDATICO - PEDAGOGICO - DIVERSOS ( PARA APLICACAO DIRETA) Urban Water Journa /  Taylor &amp; Francis / 1744-9006 Quantidade: 1.0 / Peça                          . Marca: null - ao preço de R$ 94,00 UN. EUNICE MARIA GONCALVES DE OLIVEIRA, inscrita no CNPJ/MF sob o nº 11311279000140. Item 4 - LIVRO DIDATICO - PEDAGOGICO LIVRO DIDATICO - PEDAGOGICO - DIVERSOS ( PARA APLICACAO DIRETA) Livros nacionais na área de Ciências Agrárias Quantidade: 1.0 / Peça                          . Marca: null - ao preço de R$ 70,00 UN. LIVRARIA E DISTRIBUIDORA MENTE SANA EIRELI, inscrita no CNPJ/MF sob o nº 03549389000117. Item 11 - LIVRO DIDATICO - PEDAGOGICO LIVRO DIDATICO - PEDAGOGICO - DIVERSOS ( PARA APLICACAO DIRETA) Partituras na área de Linguística, Letras e Artes Quantidade: 1.0 / Peça                          . Marca: null - ao preço de R$ 95,00 UN.  Item 12 - LIVRO DIDATICO - PEDAGOGICO LIVRO DIDATICO - PEDAGOGICO - DIVERSOS ( PARA APLICACAO DIRETA) Vídeos/DVD/CDROM Quantidade: 1.0 / Peça                          . Marca: null - ao preço de R$ 95,00 UN.  Item 13 - LIVRO DIDATICO - PEDAGOGICO LIVRO DIDATICO - PEDAGOGICO - DIVERSOS ( PARA APLICACAO DIRETA) Livros eletrônicos nacionais na área de Ciências Exatas e da Terra 1 Quantidade: 1.0 / Peça                          . Marca: null - ao preço de R$ 97,00 UN.  Item 14 - LIVRO DIDATICO - PEDAGOGICO LIVRO DIDATICO - PEDAGOGICO - DIVERSOS ( PARA APLICACAO DIRETA) Livros eletrônicos nacionais na área de Engenharias Quantidade: 1.0 / Peça                          . Marca: null - ao preço de R$ 97,00 UN.  Item 15 - LIVRO DIDATICO - PEDAGOGICO LIVRO DIDATICO - PEDAGOGICO - DIVERSOS ( PARA APLICACAO DIRETA) Livros eletrônicos nacionais na área de Ciências da Saúde Quantidade: 1.0 / Peça                          . Marca: null - ao preço de R$ 97,00 UN.  Item 16 - LIVRO DIDATICO - PEDAGOGICO LIVRO DIDATICO - PEDAGOGICO - DIVERSOS ( PARA APLICACAO DIRETA) Livros eletrônicos nacionais na área de Ciências Agrárias Quantidade: 1.0 / Peça                          . Marca: null - ao preço de R$ 97,00 UN.  Item 17 - LIVRO DIDATICO - PEDAGOGICO LIVRO DIDATICO - PEDAGOGICO - DIVERSOS ( PARA APLICACAO DIRETA) Livros eletrônicos nacionais na área de Ciências Humanas Quantidade: 1.0 / Peça                          . Marca: null - ao preço de R$ 97,00 UN.  Item 18 - LIVRO DIDATICO - PEDAGOGICO LIVRO DIDATICO - PEDAGOGICO - DIVERSOS ( PARA APLICACAO DIRETA) Livros eletrônicos nacionais na área de Ciências Sociais Aplicadas 1 Quantidade: 1.0 / Peça                          . Marca: null - ao preço de R$ 97,00 UN.  Item 19 - LIVRO DIDATICO - PEDAGOGICO LIVRO DIDATICO - PEDAGOGICO - DIVERSOS ( PARA APLICACAO DIRETA) Livros eletrônicos nacionais na área de Ciências Sociais Aplicadas 2 Quantidade: 1.0 / Peça                          . Marca: null - ao preço de R$ 97,00 UN.  Item 20 - LIVRO DIDATICO - PEDAGOGICO LIVRO DIDATICO - PEDAGOGICO - DIVERSOS ( PARA APLICACAO DIRETA) Livros eletrônicos nacionais na área de Ciências Sociais Aplicadas 3 Quantidade: 1.0 / Peça                          . Marca: null - ao preço de R$ 97,00 UN.  Item 21 - LIVRO DIDATICO - PEDAGOGICO LIVRO DIDATICO - PEDAGOGICO - DIVERSOS ( PARA APLICACAO DIRETA) Livros eletrônicos nacionais na área de Linguística, Letras e Artes Quantidade: 1.0 / Peça                          . Marca: null - ao preço de R$ 97,00 UN.  Item 22 - LIVRO DIDATICO - PEDAGOGICO LIVRO DIDATICO - PEDAGOGICO - DIVERSOS ( PARA APLICACAO DIRETA) Livros eletrônicos nacionais na área de Ciências biológicas Quantidade: 1.0 / Peça                          . Marca: null - ao preço de R$ 97,00 UN.  Item 33 - LIVRO DIDATICO - PEDAGOGICO LIVRO DIDATICO - PEDAGOGICO - DIVERSOS ( PARA APLICACAO DIRETA) Livros eletrônicos estrangeiros na área de Ciências Exatas e da Terra 1 Quantidade: 1.0 / Peça                          . Marca: null - ao preço de R$ 97,00 UN.  Item 34 - LIVRO DIDATICO - PEDAGOGICO LIVRO DIDATICO - PEDAGOGICO - DIVERSOS ( PARA APLICACAO DIRETA) Livros eletrônicos estrangeiros na área de Engenharias Quantidade: 1.0 / Peça                          . Marca: null - ao preço de R$ 97,00 UN.  Item 35 - LIVRO DIDATICO - PEDAGOGICO LIVRO DIDATICO - PEDAGOGICO - DIVERSOS ( PARA APLICACAO DIRETA) Livros eletrônicos estrangeiros na área de Ciências da Saúde Quantidade: 1.0 / Peça                          . Marca: null - ao preço de R$ 97,00 UN.  Item 36 - LIVRO DIDATICO - PEDAGOGICO LIVRO DIDATICO - PEDAGOGICO - DIVERSOS ( PARA APLICACAO DIRETA) Livros eletrônicos estrangeiros na área de Ciências Agrárias Quantidade: 1.0 / Peça                          . Marca: null - ao preço de R$ 97,00 UN.  Item 37 - LIVRO DIDATICO - PEDAGOGICO LIVRO DIDATICO - PEDAGOGICO - DIVERSOS ( PARA APLICACAO DIRETA) Livros eletrônicos estrangeiros na área de Ciências Humanas Quantidade: 1.0 / Peça                          . Marca: null - ao preço de R$ 97,00 UN.  Item 38 - LIVRO DIDATICO - PEDAGOGICO LIVRO DIDATICO - PEDAGOGICO - DIVERSOS ( PARA APLICACAO DIRETA) Livros eletrônicos estrangeiros na área de Ciências Sociais Aplicadas 1 Quantidade: 1.0 / Peça                          . Marca: null - ao preço de R$ 97,00 UN.  Item 39 - LIVRO DIDATICO - PEDAGOGICO LIVRO DIDATICO - PEDAGOGICO - DIVERSOS ( PARA APLICACAO DIRETA) Livros eletrônicos estrangeiros na área de Ciências Sociais Aplicadas 2 Quantidade: 1.0 / Peça                          . Marca: null - ao preço de R$ 97,00 UN.  Item 40 - LIVRO DIDATICO - PEDAGOGICO LIVRO DIDATICO - PEDAGOGICO - DIVERSOS ( PARA APLICACAO DIRETA) Livros eletrônicos estrangeiros na área de Ciências Sociais Aplicadas 3 Quantidade: 1.0 / Peça                          . Marca: null - ao preço de R$ 97,00 UN.  Item 41 - LIVRO DIDATICO - PEDAGOGICO LIVRO DIDATICO - PEDAGOGICO - DIVERSOS ( PARA APLICACAO DIRETA) Livros eletrônicos estrangeiros na área de Linguística, Letras e Artes Quantidade: 1.0 / Peça                          . Marca: null - ao preço de R$ 97,00 UN.  Item 42 - LIVRO DIDATICO - PEDAGOGICO LIVRO DIDATICO - PEDAGOGICO - DIVERSOS ( PARA APLICACAO DIRETA) Livros eletrônicos estrangeiros na área de Ciências biológicas Quantidade: 1.0 / Peça                          . Marca: null - ao preço de R$ 97,00 UN. MORENO BOOKSTORE LIVRARIA LTDA, inscrita no CNPJ/MF sob o nº 22108379000190. Item 23 - LIVRO DIDATICO - PEDAGOGICO LIVRO DIDATICO - PEDAGOGICO - DIVERSOS ( PARA APLICACAO DIRETA) Livros impressos estrangeiros na área de Ciências Exatas e da Terra Quantidade: 1.0 / Peça                          . Marca: null - ao preço de R$ 1,00 UN.  Item 24 - LIVRO DIDATICO - PEDAGOGICO LIVRO DIDATICO - PEDAGOGICO - DIVERSOS ( PARA APLICACAO DIRETA) Livros impressos estrangeiros na área de Engenharias Quantidade: 1.0 / Peça                          . Marca: null - ao preço de R$ 0,95 UN.  Item 25 - LIVRO DIDATICO - PEDAGOGICO LIVRO DIDATICO - PEDAGOGICO - DIVERSOS ( PARA APLICACAO DIRETA) Livros impressos estrangeiros na área de Ciências da Saúde Quantidade: 1.0 / Peça                          . Marca: null - ao preço de R$ 0,95 UN.  Item 26 - LIVRO DIDATICO - PEDAGOGICO LIVRO DIDATICO - PEDAGOGICO - DIVERSOS ( PARA APLICACAO DIRETA) Livros impressos estrangeiros na área de Ciências Agrárias Quantidade: 1.0 / Peça                          . Marca: null - ao preço de R$ 0,95 UN.  Item 31 - LIVRO DIDATICO - PEDAGOGICO LIVRO DIDATICO - PEDAGOGICO - DIVERSOS ( PARA APLICACAO DIRETA) Livros impressos estrangeiros na área de Linguística, Letras e Artes Quantidade: 1.0 / Peça                          . Marca: null - ao preço de R$ 1,00 UN.  Item 32 - LIVRO DIDATICO - PEDAGOGICO LIVRO DIDATICO - PEDAGOGICO - DIVERSOS ( PARA APLICACAO DIRETA) Livros impressos estrangeiros na área de Ciências biológicas Quantidade: 1.0 / Peça                          . Marca: null - ao preço de R$ 1,00 UN. SUR DISTRIBUIDORA DE LIVROS, JORNAIS E REVISTAS LTDA, inscrita no CNPJ/MF sob o nº 02196924000130. Item 27 - LIVRO DIDATICO - PEDAGOGICO LIVRO DIDATICO - PEDAGOGICO - DIVERSOS ( PARA APLICACAO DIRETA) Livros impressos estrangeiros na área de Ciências Humanas Quantidade: 1.0 / Peça                          . Marca: null - ao preço de R$ 0,95 UN.  Item 28 - LIVRO DIDATICO - PEDAGOGICO LIVRO DIDATICO - PEDAGOGICO - DIVERSOS ( PARA APLICACAO DIRETA) Livros impressos estrangeiros na área de Ciências Sociais Aplicadas 1 Quantidade: 1.0 / Peça                          . Marca: null - ao preço de R$ 0,95 UN.  Item 29 - LIVRO DIDATICO - PEDAGOGICO LIVRO DIDATICO - PEDAGOGICO - DIVERSOS ( PARA APLICACAO DIRETA) Livros na área de Ciências Sociais Aplicadas 2 Quantidade: 1.0 / Peça                          . Marca: null - ao preço de R$ 0,95 UN.  Item 30 - LIVRO DIDATICO - PEDAGOGICO LIVRO DIDATICO - PEDAGOGICO - DIVERSOS ( PARA APLICACAO DIRETA) Livros impressos estrangeiros na área de Ciências Sociais Aplicadas 3 Quantidade: 1.0 / Peça                          . Marca: null - ao preço de R$ 0,95 UN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ela contratante: José Fernando Fragalli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00464/2025.</w:t>
      </w:r>
      <w:bookmarkStart w:id="0" w:name="_GoBack"/>
      <w:bookmarkEnd w:id="0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F76EA2C-185B-4006-93B0-F60FAECABD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4</Pages>
  <Words>1931</Words>
  <Characters>10433</Characters>
  <CharactersWithSpaces>12340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3-11T16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